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4-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A REPRESENTANTE(S) ESTUDI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………………………………………………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 candidatos 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578189" o:spid="shape_0" fillcolor="#747070" stroked="f" o:allowincell="f" style="position:absolute;margin-left:57.15pt;margin-top:185.8pt;width:614.2pt;height:4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38:00Z</dcterms:modified>
  <cp:revision>14</cp:revision>
  <dc:subject/>
  <dc:title/>
</cp:coreProperties>
</file>