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4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OSA MARIA INGA SANTIVAÑ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os estudiantes de la Facultad de</w:t>
      </w:r>
      <w:r>
        <w:rPr>
          <w:rFonts w:cs="Century Gothic" w:ascii="Century Gothic" w:hAnsi="Century Gothic"/>
          <w:b/>
          <w:lang w:val="es-PE"/>
        </w:rPr>
        <w:t xml:space="preserve">…………………………………………….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imos el presente documento, aceptamos ser candidatos y, presentamos la Lista de dos postulantes, para elegir un 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 Representante al Consejo Integrado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12 de junio de 2024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 xml:space="preserve">CANDIDATOS: REPRESENTANTE(S) DE ESTUDIANTES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  <w:b/>
          <w:u w:val="single"/>
          <w:lang w:val="es-PE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7504486" o:spid="shape_0" fillcolor="#747070" stroked="f" o:allowincell="f" style="position:absolute;margin-left:-70.9pt;margin-top:348pt;width:566.95pt;height:3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ERIODO 2024-2025-ELECCION 12.06.24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4-04-26T21:37:00Z</dcterms:modified>
  <cp:revision>16</cp:revision>
  <dc:subject/>
  <dc:title/>
</cp:coreProperties>
</file>