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sz w:val="16"/>
          <w:lang w:val="es-ES_tradnl" w:eastAsia="en-US"/>
        </w:rPr>
        <w:drawing>
          <wp:inline distT="0" distB="0" distL="0" distR="0">
            <wp:extent cx="2141855" cy="6953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ima,____de _______________de 2024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oct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OSA MARIA INGA SANTIVAÑEZ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identa del Comité Electoral Universitar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 xml:space="preserve">Los estudiantes de la Facultad de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MEDICINA</w:t>
      </w:r>
      <w:r>
        <w:rPr>
          <w:rFonts w:cs="Century Gothic" w:ascii="Century Gothic" w:hAnsi="Century Gothic"/>
          <w:b/>
          <w:lang w:val="es-PE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s-PE"/>
        </w:rPr>
        <w:t xml:space="preserve">que suscribimos el presente documento, aceptamos ser candidatos y, presentamos la Lista de tres postulantes, para elegir dos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Estudiantes Representante al Consejo Integrado de las Facultade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Fecha de elección</w:t>
      </w:r>
      <w:r>
        <w:rPr>
          <w:rFonts w:cs="Century Gothic" w:ascii="Century Gothic" w:hAnsi="Century Gothic"/>
          <w:b/>
          <w:sz w:val="22"/>
          <w:szCs w:val="22"/>
          <w:lang w:val="es-PE"/>
        </w:rPr>
        <w:t>: 12 de junio de 2024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 xml:space="preserve">CANDIDATOS: ESTUDIANTES REPRESENTANTE(S)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MEDICINA, DE ESTOMATOLOGIA Y DE ENFERME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tbl>
      <w:tblPr>
        <w:tblW w:w="10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46"/>
        <w:gridCol w:w="1405"/>
        <w:gridCol w:w="3119"/>
        <w:gridCol w:w="166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1"/>
                <w:lang w:val="es-PE"/>
              </w:rPr>
              <w:t>Item(*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Nombre y Apellido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AÑO Y FACULT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Correo electrónico ofici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Firm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 xml:space="preserve">(*) La lista debe ser completada con dos  candidatos, que deben reunir los requisitos de la normatividad vigente. </w:t>
      </w:r>
    </w:p>
    <w:p>
      <w:pPr>
        <w:pStyle w:val="Normal"/>
        <w:jc w:val="both"/>
        <w:rPr>
          <w:rFonts w:ascii="Century Gothic" w:hAnsi="Century Gothic" w:cs="Century Gothic"/>
          <w:sz w:val="18"/>
          <w:lang w:val="es-PE"/>
        </w:rPr>
      </w:pPr>
      <w:r>
        <w:rPr>
          <w:rFonts w:cs="Century Gothic" w:ascii="Century Gothic" w:hAnsi="Century Gothic"/>
          <w:sz w:val="18"/>
          <w:lang w:val="es-PE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</w:r>
    </w:p>
    <w:p>
      <w:pPr>
        <w:pStyle w:val="Normal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s-PE"/>
        </w:rPr>
      </w:pPr>
      <w:r>
        <w:rPr>
          <w:rFonts w:cs="Century Gothic" w:ascii="Century Gothic" w:hAnsi="Century Gothic"/>
          <w:sz w:val="18"/>
          <w:szCs w:val="18"/>
          <w:lang w:val="es-PE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irma</w:t>
        <w:tab/>
        <w:tab/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  <w:tab/>
        <w:tab/>
        <w:t>Personero de la List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Sr. (ra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acultad de</w:t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DNI</w:t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Código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Teléfono (s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Email</w:t>
        <w:tab/>
        <w:tab/>
        <w:tab/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87299455" o:spid="shape_0" fillcolor="#747070" stroked="f" o:allowincell="f" style="position:absolute;margin-left:-70.9pt;margin-top:348pt;width:566.95pt;height:38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 2024-2025-ELECCION 12.06.24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4-04-26T21:34:00Z</dcterms:modified>
  <cp:revision>19</cp:revision>
  <dc:subject/>
  <dc:title/>
</cp:coreProperties>
</file>